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科代码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7120"/>
      </w:tblGrid>
      <w:tr>
        <w:trPr>
          <w:trHeight w:val="34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代码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名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解析数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数数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论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及其表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李群与李代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数群与量子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调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与代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码与密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数几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几何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整体微分几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几何与代数几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几何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拓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数拓扑与微分拓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维流形上的拓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拓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函数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复变函数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动力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复变函数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和分析与小波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函数逼近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泛函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线性泛函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算子理论与算子代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间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微分方程与动力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泛函微分方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定性理论与稳定性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支理论与混沌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分动力系统与哈密顿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拓扑动力系统与遍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微分方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几何、物理和力学中的偏微分方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线性椭圆和非线性抛物方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混合型、退化型偏微分方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线性发展方程和无穷维动力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范场论与超弦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积系统及其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概率论与随机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马氏过程与遍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机分析与随机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机微分方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0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极限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理统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抽样调查与试验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间序列与多元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据分析与统计计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筹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线性与非线性规划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合最优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机最优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靠性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论中的数学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布参数系统的控制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机系统的控制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数学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数学与金融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确定性的数学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形论及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理逻辑和与计算机相关的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理逻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理集合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复杂性与符号计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器证明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合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合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数组合与组合矩阵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数学与科学工程计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偏微分方程数值计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体力学中的数值计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反问题的计算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常微分方程数值计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值代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值逼近与计算几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7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谱方法及高精度数值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7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限元和边界元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7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重网格技术及区域分解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7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适应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117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并行算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力学中的基本问题和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性力学与力学中的数学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力学中的反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力学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析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力系统的分岔与混沌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动稳定性及其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线性振动及其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体系统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子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弹道力学与飞行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载运工具动力学及其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2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场耦合与智能结构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体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弹性力学与塑性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损伤与断裂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疲劳与可靠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构关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材料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智能材料与结构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常环境下材料和结构的力学行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纳米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接触、摩擦与磨损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面、界面与薄膜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岩体力学和土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力学与结构优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振动、噪声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固耦合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工艺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验固体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3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固体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体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湍流与流动稳定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气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平衡流与稀薄气体流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相流与渗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牛顿流与流变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动噪声与气动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动控制和优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流体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流体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重力流体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通流与颗粒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磁与多场耦合流体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验流体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4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流体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与器官系统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、亚细胞、生物大分子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仿生、生物材料与运动生物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爆炸与冲击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爆炸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2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冲击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文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宇宙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宇宙学模型和参数、早期宇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宇宙结构的形成和演化及观测宇宙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宇宙暗物质和暗能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星系和类星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银河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星系形成、结构和演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星系相互作用和并合；活动星系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恒星与星际物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恒星结构和演化与恒星大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变星和激变变星、双星和多星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恒星形成与早期演化、星际介质和星际分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晚期演化和致密天体及其相关高能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太阳系外行星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太阳和太阳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太阳磁场和太阳发电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太阳日冕物质抛射、耀斑、日珥和其他活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震学和太阳内部结构；太阳黑子和太阳活动周期变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太阳系的起源和演化及太阳系中行星、卫星和其他小天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太阳爆发活动对日地空间天气的影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体中基本物理过程的理论和实验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文中基本物理过程和天体辐射过程的理论和实验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验室天体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体测量和天文地球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文参考系及星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对论天体测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文地球动力学及天体测量学的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间与频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体力学和人造卫星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造天体、太阳系小天体、行星系统和恒星系统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问题、非线性和相对论天体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文技术和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、紫外和红外天文技术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射电、毫米波和亚毫米波天文技术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能天体物理技术方法和空间天文技术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量数据处理及数值模拟天文技术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、西方天文学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3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文学同其他学科的交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凝聚态物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、力学和热学性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体结构和人工微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物质和液体的结构与性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凝聚态物质的力学、热学性质，相变和晶格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凝聚态物质的（非电子）输运性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薄膜和纳米结构的形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面，薄膜和纳米结构的表征和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面、界面、介观系统、纳米系统的非电子性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凝聚态物性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II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电子结构、电学、磁学和光学性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块体材料的电子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强关联电子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输运过程：电导、光电导、磁电导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面、界面和低维系统的电子结构及电学性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介观系统和人工微结构的电子结构、光学和电学性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导电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磁有序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维、介观和人工微结构的磁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介电、压电、热电和铁电性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凝聚态物质的光学和波谱学、物质与粒子的相互作用和辐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极端条件下的凝聚态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子计算中的凝聚态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物质、有机和生物材料的电子结构和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现象中的凝聚态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2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凝聚态物理中的新效应及其他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子和分子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子和分子结构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子、分子、光子相互作用与光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子分子碰撞过程及相互作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分子、团簇与特殊原子分子性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极端条件下的原子分子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场中的原子分子性质及其操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子信息中的原子分子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原子、分子有关的其他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的传播和成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光学中的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源、光学器件和光学系统中的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纤维光学和集成光学中的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与物质的相互作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强、超快光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纳光学与光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子光学和量子信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线性光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材料中物理问题及固体发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激光光谱学及高分辨高灵敏光谱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射线、红外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在生命科学中的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4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光学有关的其他物理问题和交叉学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线性与非线性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声和海洋声学及空气动力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声学、量子声学和声学效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噪声、噪声效应及其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理、心理声学和生物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言声学、乐声及声学信号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声学换能器、声学测量方法和声学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科学中的声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5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声学与电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405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声学有关的其他物理问题和交叉学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I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学中的数学问题与计算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典物理及其唯象学研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子物理及其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子信息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物理学与复杂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对论、引力与宇宙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粒子物理学和场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场和粒子的一般理论及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子色动力学、强相互作用和强子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－弱相互作用及其唯象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标准模型及其唯象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弦论、膜论及隐藏的空间维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加速器粒子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粒子天体物理和宇宙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子核结构与特性研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子核高激发态、高自旋态和超形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裂变、核聚变、核衰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离子核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射性核束物理、超重元素合成及反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高能核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天体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技术及其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子束与物质相互作用和辐照损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子束核分析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效应分析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子技术及其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速器质谱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子注入及离子束材料改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技术在环境科学、地学和考古中的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技术在工、农业和医学中的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4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概念、新原理、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粒子物理与核物理实验方法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束流物理与加速器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荷电粒子源、靶站和预加速装置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束流传输和测量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应堆物理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散裂中子源相关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探测技术和谱仪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辐射剂量学和辐射防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验数据获取与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5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原理、新方法、新技术、新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离子体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离子体中的基本过程与特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离子体产生、加热与约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离子体中的波与不稳定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离子体中的非线性现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离子体与物质相互作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离子体诊断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强粒子束与辐射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磁约束等离子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6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惯性约束等离子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6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温等离子体及其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6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间和天体等离子体及特殊等离子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步辐射技术及其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步辐射光源原理和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由电子激光原理和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05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束线光学技术和实验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合成和制备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成与制备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成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素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稀土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族元素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渡金属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产元素与多酸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配位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体配位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溶液配位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配合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无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蛋白（酶）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微量元素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生物无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矿化及生物界面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体无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缺陷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相反应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体表面与界面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体结构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无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化合物结构与性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论无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光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磁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反应热力学与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材料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固体功能材料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仿生材料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离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萃取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离技术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膜化学与分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放射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化学与核燃料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射性药物和标记化合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射分析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09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射性废物处理和综合利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位素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纳米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药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超分子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金属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子簇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1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无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合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合成反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杂化合物的设计与合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选择性有机反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催化与不对称反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合合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有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络合物的合成与反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金属有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有机材料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素有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磷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硅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硼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氟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然有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甾体及萜类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草药与植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天然产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然产物合成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与真菌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有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活泼中间体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光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立体化学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分子结构与反应活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论与计算有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超分子与聚集体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物理有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分子设计与合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构效关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生物学与生物有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肽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酸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蛋白质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糖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仿生模拟酶与酶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催化与生物合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分析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手性分离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有机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有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用化学品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香料与染料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绿色有机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分子功能材料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有机分子的设计与合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有机分子的组装与性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21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有机功能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相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面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溶液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态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谱与波谱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米及介观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方法与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论和计算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子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统计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动力学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模拟方法与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催化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相催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均相催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仿生催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催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催化表征方法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宏观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动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快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激发态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胶体与界面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面活性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散体系与流变性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界面吸附现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细粉和颗粒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组装与聚集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面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界面表征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极过程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腐蚀电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电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电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界面电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催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米电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电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化学和辐射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快光谱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光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离子体化学与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辐射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感光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化学与光物理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平衡与热力学参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溶液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热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杂流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平衡态热力学与耗散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8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统计热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物理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生物物理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光电化学与热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过程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09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物理化学方法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信息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信息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反应和化学过程的信息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1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数据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310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信息处理中的算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合成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设计与合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配位聚合与离子型聚合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光化学与辐射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参与的聚合与降解反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缩聚反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由基聚合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化学反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降解与交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接枝与嵌段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改性反应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与智能高分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吸附与分离功能高分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催化剂和高分子试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用与药用高分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活性高分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液晶态高分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电磁功能高分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储能与换能高分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功能膜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3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仿生高分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然高分子与生物高分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可再生资源高分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5+A5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组装与超分子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分子聚合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支化与树形高分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物理与高分子物理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溶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聚集态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转变与相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形变与取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纳米微结构及尺寸效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表面与界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结构与性能关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测试及表征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流变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聚电解质与高分子凝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塑性与黏弹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统计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6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理论计算与模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高分子化学与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加工原理与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性能聚合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多相与多组分复合体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聚合反应动力学及聚合反应过程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杂化高分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40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循环利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析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色谱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相色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液相色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子色谱与薄层色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毛细管电泳及电色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流控系统与芯片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色谱柱固定相与填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化学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伏安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电分析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修饰电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电极与超微电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谱电化学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化学传感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致化学发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谱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子发射与吸收光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子荧光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射线荧光光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荧光与磷光光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发光与生物发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紫外与可见光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红外与拉曼光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声光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共振光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波谱分析与成像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谱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析仪器与试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用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析仪器关键部件、配件研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析仪器微型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极端条件下分析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分析与能谱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射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化分析及生物传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分子、单细胞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米生物化学分析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与临床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9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与病毒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9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分析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09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分析芯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活体与复杂样品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样品前处理方法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计量学与化学信息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面、形态与形貌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1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面、界面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1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区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51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形态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B051304 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扫描探针形貌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工程及工业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热力学和基础数据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状态方程与溶液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平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平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力学理论及计算机模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基础数据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递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流体力学和传递性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热过程及设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质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颗粒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常规条件下的传递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离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蒸馏蒸发与结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干燥与吸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萃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吸附与离子交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分离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膜分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常规分离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反应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反应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应器原理及传递特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应器的模型化和优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态化技术和多相流反应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床反应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聚合反应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化学反应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化反应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4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催化剂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系统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过程的控制与模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系统的优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无机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电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细无机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化工与放射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有机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细有机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化工与食品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化反应动力学及反应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化分离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化过程的优化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催化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然产物及农产品的化学改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8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医药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8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绿色食品工程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源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油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料电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9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然气及碳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09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质能源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冶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治理中的物理化学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废治理技术中的化工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1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友好的化工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1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持续发展环境化工的新概念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源化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1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源有效利用与循环利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61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制备的化工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分析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污染物分离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污染物分离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物代谢产物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物形态分离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污染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气污染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污染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污染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体废弃物污染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射污染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米材料污染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污染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控制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气污染控制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污染控制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污染控制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体废弃物污染控制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生态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物赋存形态和生物有效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物与生物大分子的相互作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物的生态毒性和毒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论环境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化学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物构效关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计量学在环境化学中的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污染模式与预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环境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污染物的源汇识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物的区域环境化学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物输送中的化学机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环境污染与健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污染的生物标志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污染与食品安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居环境与健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07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暴露与毒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资源与分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菌资源、分类与系统发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线菌资源、分类与系统发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真菌资源、分类与系统发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毒资源与分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生理与生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生理与代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生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功能基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遗传育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学研究的新技术与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微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陆生环境微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生环境微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环境微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原细菌与放线菌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病原细菌与放线菌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病原细菌与放线菌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类病原细菌与放线菌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原真菌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病原真菌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病原真菌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类病原真菌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毒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病毒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病毒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类病毒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噬菌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原体、立克次体与衣原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原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1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立克次体、衣原体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结构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形态结构与功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形态与发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分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子植物分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孢子植物分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进化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系统发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植物学与孢粉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进化与发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生理与生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合作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固氮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作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质元素与代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物质合成与运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分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性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激素与生长发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4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次生代谢与调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4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子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生殖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配子体发生与受精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胚胎发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资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资源评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引种驯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种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生植物与资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学研究的新技术、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与进化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化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为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虫行为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动物行为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理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生理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生理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群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种群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虫种群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动物种群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落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落结构与动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种间相互作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系统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田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草地与荒漠生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域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景观与区域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景观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球变化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陆地生态系统与全球变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生态系统与全球变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毒理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生态系统水分、养分循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生物与土壤生态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护生物学与恢复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多样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护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受损生态系统恢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安全评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基因生物的生态安全性评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来物种的入侵与生态安全性评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31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工程评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形态学及胚胎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系统及分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分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系统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进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生理及行为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生理生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行为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资源与保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虫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虫系统及分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虫形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虫行为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虫生理生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虫毒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昆虫资源与保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验动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验动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4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式动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物理、生物化学与分子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大分子结构与功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大分子结构计算与理论预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大分子空间结构测定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大分子相互作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蛋白质与多肽生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酸生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酶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糖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生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蛋白质组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膜生物化学与膜生物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膜结构与功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跨膜信号转导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质跨膜转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膜生物化学与膜生物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模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网络的结构与功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网络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系统的信号处理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系统功能与预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生物学研究新技术及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生物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磁辐射生物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声生物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生物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离辐射生物物理与放射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由基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间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物理、生物化学与分子生物学研究的新方法与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遗传学与生物信息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遗传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分子遗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细胞遗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数量遗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遗传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分子遗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细胞遗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数量遗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遗传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核微生物遗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真核微生物遗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类遗传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类遗传的多样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类起源与进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类行为的遗传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类表型性状与遗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类细胞遗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因组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因组结构与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较基因组与进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因组信息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因表达调控与表观遗传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蛋白修饰及意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N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修饰及意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染色体重塑及意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编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N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控与功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录与调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信息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数据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信息算法及工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信息的整合及信息挖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系统网络模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环路的模拟与构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信息学研究新技术与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遗传学研究新技术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、亚细胞结构与功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生长与分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周期与调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增殖、生长与分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衰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死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7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运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7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外基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7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信号转导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7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物质运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7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呼吸与代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7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生物学研究中的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免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免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应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耐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调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遗传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殖免疫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黏膜免疫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疫苗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疫苗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疫苗佐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疫苗递送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疫苗效应及机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体工程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体与功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组与改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体的高效表达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8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学研究新技术与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科学、认知科学与心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知心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理心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心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心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展心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心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心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心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神经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神经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育神经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神经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神经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视觉神经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听觉神经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嗅觉神经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2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触觉神经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2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痛觉神经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知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知的脑结构及神经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知语言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习与记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意与意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知模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09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知科学研究的新技术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力学与组织工程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力学与生物流变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与分子生物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、关节与运动系统生物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、血管组织生物力学与流变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组织生物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工程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工程皮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工程骨和软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工程神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工程血管与心肌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工程肌组织与肌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工程肝、胆、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工程肾与膀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干细胞移植与组织再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3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工器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电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信号检测与识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信号功能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传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图像与成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系统成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信号与图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信息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系统检测与成像的器件及仪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仿生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米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0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系统工程研究的新技术与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理学与整合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生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膜生理功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代谢与自由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间相互作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生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循环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液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分泌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殖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2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皮组织与结缔组织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整合生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的调节与适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激与代偿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、内分泌与免疫调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与代谢调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血调控与微环境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、电解质平衡与调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衰老与生物节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养与代谢生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糖、脂代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蛋白质代谢与肝脏代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与钙、磷代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量元素代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动生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殊环境生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较生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整合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体解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1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体组织与胚胎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育生物学与生殖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育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器官与性细胞发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卵巢功能与卵子成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卵识别与受精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外受精与植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着床与胚胎早期发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、器官的形成与发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、器官的维持与再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的分化与发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质互作与重编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式生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体干细胞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胚胎干细胞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干细胞多能性维持与自我更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干细胞定向分化机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细胞重编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细胞克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1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育生物学研究的新技术、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殖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胚胎着床及妊娠识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妊娠的维持和妊娠期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娩与泌乳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别决定与性腺发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助生殖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与生殖健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2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殖生物学研究的新技术与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学基础与作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学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气象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信息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系统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生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栽培与耕作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栽培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耕作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种质资源与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稻类作物种质资源与遗传育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麦类作物种质资源与遗传育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玉米及其他禾谷类作物种质资源与遗传育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豆作物种质资源与遗传育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油菜及其他油料作物种质资源与遗传育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棉麻类作物种质资源与遗传育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薯类作物种质资源与遗传育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糖料作物种质资源与遗传育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4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饲料作物种质资源与遗传育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4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作物种质资源与遗传育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杂种优势及其利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分子育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种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保护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病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病害测报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真菌病害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细菌病害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病毒病害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其他病害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抗病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昆虫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害虫测报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粮食作物害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油料作物害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园艺作物害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及其他作物害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抗虫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田草害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田鼠害及其他有害生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化学保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毒理学与有害生物抗药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病害化学防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害虫化学防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有害生物化学防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防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病害生物防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害虫生物防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有害生物的生物防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有害生物检疫与入侵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保护生物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园艺学与植物营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果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果树生理与栽培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果树种质资源与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果树分子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蔬菜学与瓜果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蔬菜生理与栽培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蔬菜种质资源与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蔬菜分子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瓜果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赏园艺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赏作物生理与栽培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赏作物种质资源与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赏作物分子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施园艺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园艺作物采后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用真菌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营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营养遗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物营养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肥料与施肥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养分资源与养分循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作物－土壤互作过程与调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50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田水土资源利用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资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资源信息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资源管理与信息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灾害监测的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性及其改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木材加工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工复合木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产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树木化学成分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纸与制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树木生长发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树木抗逆生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树木繁殖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土壤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培育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植被恢复与保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工林培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苗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农林业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经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可持续发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分类经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健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病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害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防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木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木种质资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木遗传改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木育种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林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林重要形状形成及调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林栽培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木果实采后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茶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园林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园林植物种质资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园林与功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园林规划和景观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荒漠化与水土保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3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护林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森林植被与水土保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被与荒漠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6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研究的新技术与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牧学与草地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牧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禽资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畜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禽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禽繁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胃动物营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禽营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刍动物营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饲料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1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禽行为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1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禽环境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草地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草地与放牧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草种质资源与育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草地环境与灾害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草生产与加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养蚕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养蜂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础兽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禽解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禽组织胚胎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畜禽生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生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病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免疫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寄生虫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传染病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原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行病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传染病的预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兽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药理学与毒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物药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药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毒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兽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外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内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产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临床诊断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80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兽医治疗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基础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生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繁殖与发育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遗传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鱼类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虾蟹类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贝类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藻类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水产经济生物遗传育种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资源与保护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多样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种质资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保护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养殖生态系统恢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营养与饲料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营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饲料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养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鱼类养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虾蟹类养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贝类养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藻类养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水产经济生物养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免疫学与病害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免疫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病原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病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疫苗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养殖与渔业工程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效养殖工程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增殖、捕捞与设施渔业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19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产生物研究的新技术和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科学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生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营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检验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加工学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油脂加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肉加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乳加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蛋加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果、蔬菜加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发酵与酿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焙烤加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2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味食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2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添加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2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饮料冷饮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加工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储藏与保鲜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机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20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加工的副产品加工与再利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貌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文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气候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冰冻圈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综合自然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文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、文化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乡村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景观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变化与预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地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侵蚀与水土保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肥力与土壤养分循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污染与修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壤质量与食物安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遥感机理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信息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间数据组织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遥感信息分析与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间定位数据分析与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量与地图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物行为过程及其环境效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物迁移、转化、归趋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物生物有效性与生态毒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染物区域空间过程与生态风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环境质量与安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环境质量综合评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灾害风险评估与公共安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1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大工程活动的影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10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恢复及其环境效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资源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再生资源演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资源评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1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资源利用与规划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可持续发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1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源与可持续发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1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济发展与环境质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11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持续性评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质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生物学和古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生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人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球环境与生命演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层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物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矿物物理学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岩石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床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沉积学和盆地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油、天然气地质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地质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四纪地质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前寒武纪地质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构造地质学与活动构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构造地质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活动构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1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构造物理与流变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地构造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文地质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含地热地质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地质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地质学与遥感地质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山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地质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2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地质学和灾害地质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球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位素地球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量元素地球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岩石地球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床地球化学和有机地球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位素和化学年代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验地球化学和计算地球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宇宙化学与比较行星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地球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3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地球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球物理学和空间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地测量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大地测量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力大地测量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星大地测量学（含导航学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震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球电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热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球内部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球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地球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勘探地球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地球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间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层大气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离层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1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磁层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10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太阳大气和行星际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10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宇宙线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10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星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球物理实验与仪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4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间环境和空间天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气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流层大气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边界层大气物理学和大气湍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气遥感和大气探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层与行星大气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气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气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候学与气候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值预报与数值模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气象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气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雾物理化学与人工影响天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气环境与全球气候变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5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象观测原理、方法及数据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海洋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地质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口海岸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海洋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监测、调查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环境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6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海洋学与海洋生物资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6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遥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06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极地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结构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金属结构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钢铁和有色合金结构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基复合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纤维、颗粒增强金属基复合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金属基复合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非晶态、准晶和纳米晶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晶态金属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米晶金属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亚稳金属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极端条件下使用的金属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功能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磁性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智能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金属功能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合金相、相变及合金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合金相图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合金相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合金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微观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的晶体结构与缺陷及其表征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界面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力学行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形变与损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疲劳与断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强化与韧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凝固与结晶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的非平衡凝固与结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的凝固行为与结晶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表面科学与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表面的组织、结构与性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表面改性及涂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腐蚀与防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常温腐蚀与防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高温腐蚀与防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磨损与磨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1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摩擦磨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1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磨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1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材料的制备科学与跨学科应用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非金属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工晶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玻璃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种玻璃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统玻璃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陶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先进结构陶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陶瓷基复合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陶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细功能陶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压电与铁电陶瓷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陶瓷与生物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类陶瓷复合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泥与耐火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水泥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耐火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碳素材料与超硬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性能碳素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刚石及其他超硬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碳功能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非金属类光电信息与功能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电子与光电子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光及显示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种无机涂层与薄膜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非金属基复合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材料的制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强化与增韧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界面物理与界面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非金属类电介质与电解质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非金属类高温超导与磁性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温超导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磁性材料及巨磁阻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陶瓷与传统陶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无机非金属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1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环境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1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非金属材料设计及相图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21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非金属智能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高分子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塑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计与制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性能塑料与工程塑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橡胶及弹性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计与制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性能橡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塑弹性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纤维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计与制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性能纤维与特种合成纤维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仿生与差别化纤维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涂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粘合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助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聚合物共混与复合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的设计与制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性能基体树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米复合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增强与增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殊与极端环境下的高分子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高分子功能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电磁信息功能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离与吸附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感光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9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组装有机材料与图形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9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无机复合功能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09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米效应与纳米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医用高分子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工程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载体与缓释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植入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智能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仿生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材料与环境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然高分子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友好高分子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材料的循环利用与资源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材料的稳定与老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材料结构与性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与性能关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材料的表征与评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材料的表面与界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分子材料的加工与成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工与成型中的化学与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31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工与成型新原理、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与矿业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与非金属地下开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炭地下开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油天然气开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石能源储存与输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露天开采与边坡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、空间及其他矿物资源开采与利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钻井工程与地热开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下空间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山岩体力学与岩层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科学与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风与防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突水与防灭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岩爆与瓦斯灾害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0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检测与监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物工程与物质分离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艺矿物学与粉碎工程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物加工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方法分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方法分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物材料与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物理化学与冶金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法冶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湿法冶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（化学）冶金与电池电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熔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溶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物理化学研究方法与测试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化工与冶金反应工程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钢铁冶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色金属冶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金属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金属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稀有金属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贵金属等分离提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冶金过程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冶金物理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净化与提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熔化、凝固过程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成形与加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变冶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射与喷涂冶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焊接冶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磁冶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粉末冶金与粉体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殊冶金、外场冶金与冶金新理论、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1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源循环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冶生态与环境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山复垦与生态恢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冶环境污染评测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害辐射等污染的防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0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绿色冶金与增值冶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冶装备工艺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源利用科学及其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短流程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耐火与保温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叉学科与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计量、测试与标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矿冶系统工程与信息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燃烧与节能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42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冶金史及古代矿物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构学与机器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构学与机器组成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构运动学与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器人机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动机械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传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体传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合传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振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噪声测试、分析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系统动态监测、诊断与维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结构与系统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结构强度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结构损伤、疲劳与断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结构强度理论与可靠性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结构安全评定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摩擦学与表面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摩擦、磨损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润滑、密封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表面效应与表面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摩擦学与摩擦学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设计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计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概念设计与优化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智能设计与数字化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系统集成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仿生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仿生原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仿生机械设计与制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－机－环境工程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件成形制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铸造工艺与装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塑性加工工艺、模具与装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焊接结构、工艺与装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近净成形与快速制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零件加工制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切削、磨削加工工艺与装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传统加工工艺与装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精密加工工艺与装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09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能束加工工艺与装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系统与自动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控技术与装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字化制造与智能制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重构制造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0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持续设计与制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0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系统调度、规划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测试理论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计量标准、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测试理论、方法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传感器技术与测试仪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制造过程监测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机械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机械驱动器与执行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机械传感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制造过程检测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51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机械系统组成原理与集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热物理与能源利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热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力学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力过程与热力循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源利用系统与评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节能与储能中的工程热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力系统动态特性、诊断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流流体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黏性流动与湍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力装置内部流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体机械内部流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体噪声与流固耦合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热传质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传导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辐射换热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流传热传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变传递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观传递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烧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层流火焰和燃烧反应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湍流火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与其他固体燃料的燃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体、液体燃料燃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力装置中的燃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殊环境与条件下燃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烧污染物生成和防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火灾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相流热物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散相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相流流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相流传热传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固两相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热物性与热物理测试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体热物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体材料热物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相与多相流动测试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热传质测试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燃烧测试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再生与替代能源利用中的工程热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太阳能利用中的工程热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质能利用中的工程热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能利用中的工程热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能、海洋能、潮汐能利用中的工程热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热能利用中的工程热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氢能利用中的工程热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热物理相关交叉领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科学与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磁场与电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磁场分析与综合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网络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静电理论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磁测量与传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工材料特性及其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电介质特性与测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缘与功能电介质材料的应用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与电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弧与电接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机及其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系统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系统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系统保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电压与绝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电压与大电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气设备绝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电压及其防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电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电子器件及其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力电子系统及其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脉冲功率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体放电与放电等离子体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磁环境与电磁兼容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导电工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电磁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7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能储存与节电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环境与结构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设计与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历史与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规划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规划设计与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景园林规划设计与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热环境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光环境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声环境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给水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污水处理与资源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镇给排水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镇固体废弃物处置与资源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气污染治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受污染水环境的工程修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混凝土结构与砌体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钢结构与空间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合结构与混合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结构与新材料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桥梁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下工程与隧道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分析、计算与设计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实验方法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5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健康监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5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既有结构性能评价与修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5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混凝土结构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5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木工程施工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岩土与基础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基与基础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岩土工程减灾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岩土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通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通规划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通环境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道路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铁道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灾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震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构振动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防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80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与生命线工程防灾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利科学与海洋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文、水资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洪涝和干旱与减灾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文过程和模型及预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域水循环与流域综合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资源分析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资源开发与利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水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水循环与利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灌溉与排水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灌排与农业生态环境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环境与生态水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环境污染与修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非点源污染与劣质水利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利工程对生态与环境的影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流海岸动力学与泥沙研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泥沙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域泥沙运动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流泥沙及演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口泥沙与演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泥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力学与水信息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水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下与渗流水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表与河道水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信息学与数字流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力机械及其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力机械的流动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蚀和磨损及多相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站和泵站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监测和诊断及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岩土力学与岩土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岩土体本构关系与数值模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岩土体试验、现场观测与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基与岩土体加固和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岩土体渗流及环境效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岩土体应力变形及灾害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工结构和材料及施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工结构动静力性能分析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E090802 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工结构实验、观测与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工和海工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工施工及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岸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岸工程的基础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口和海岸污染与治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港口航道及海岸建筑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09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岸防灾与河口治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工程的基础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船舶和水下航行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1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建筑物与水下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10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上作业与海事保障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0910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资源开发利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学与信息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理论与信息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源编码与信道编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信网络与通信系统安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服务理论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系统建模与仿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知无线电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信理论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通信理论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线通信理论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天通信理论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媒体通信理论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、量子通信理论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通信理论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号理论与信号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维信号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声信号分析与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雷达原理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雷达信号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适应信号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工神经网络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处理方法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像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像理解与识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媒体信息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探测与成像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检测与估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智能信息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视觉信息获取与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遥感信息获取与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4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信息获取与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4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感信息提取与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路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路设计理论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路故障检测理论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路网络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性能电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线性电路系统理论与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集成电路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率电子技术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射频技术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5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路与系统可靠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磁场与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磁场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电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散射与逆散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波传播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线理论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毫米波与亚毫米波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波集成电路与元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太赫兹电子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6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波光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6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磁兼容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6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瞬态电磁场理论与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6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介质电磁特性与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电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真空电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子、等离子体电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导电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对论电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电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表面和薄膜电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7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电磁材料与器件基础研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7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电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7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、无机电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电子学与生物信息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磁场生物效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电磁信号检测与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分子信息检测与识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细胞信号提取与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信息处理与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8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系统信息网络与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8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系统功能建模与仿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8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仿生信息处理方法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8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生物学理论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8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信息检测方法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敏感电子学与传感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械传感机理与信息检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体、液体信息传感机理与检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压电、光电信息传感机理与检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9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信息传感机理与检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9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纳米传感器原理与集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9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功能传感器与综合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9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敏感材料特性与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9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传感器理论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109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感信息融合与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科学的基础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论计算机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计算模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编码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算法及其复杂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容错计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形式化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器智能基础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软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件理论与软件方法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件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程序设计语言及支撑环境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据库理论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软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并行与分布式软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时与嵌入式软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信软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体系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系统建模与模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系统设计与性能评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系统安全与评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并行与分布式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性能计算与超级计算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计算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系统可靠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嵌入式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硬件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试与诊断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字电路功能设计与工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容量存储设备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入输出设备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速数据传输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图形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图像与视频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媒体与虚拟现实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信息计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学工程计算与可视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机界面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辅助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式识别理论及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工智能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系统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检索与评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识发现与知识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5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应用领域中的基础研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语言理解与机器翻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语言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法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汉语及汉字信息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少数民族语言文字信息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器翻译理论方法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语言处理相关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安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密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体系结构与协议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隐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对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F020705 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系统安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体系结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算机网络通信协议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资源共享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服务质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安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8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环境下的协同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8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行为学与网络生态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8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移动网络计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208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感网络协议与计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动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线性与非线性系统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过程与运动体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化系统分析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散事件动态系统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混杂与多模态切换系统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滞系统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随机与不确定系统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布参数系统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采样与离散系统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递阶与分布式系统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子与微纳系统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生态系统的调节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优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适应与学习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鲁棒与预测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智能与自主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故障诊断与容错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建模、分析与综合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1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辨识与状态估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2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仿真与评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12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控制系统计算机辅助分析与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科学与系统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科学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工程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杂系统及复杂网络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生物学中的复杂性分析与建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生态系统分析与计算机模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经济系统分析与计算机模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与决策支持系统的理论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控一体化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智能交通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先进制造与产品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安全与防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优化与调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2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可靠性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航、制导与传感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航、制导与测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被控量检测及传感器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信息检测及传感器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弱信息检测与微纳传感器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相流检测及传感器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软测量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感器网络与多源信息融合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传感器集成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式识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式识别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征提取与选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像分析与理解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语音识别、合成与理解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文字识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特征识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分子识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目标识别与跟踪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4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信息识别与理解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4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器视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4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式识别系统及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工智能与知识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工智能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识的表示、发现与获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体论与知识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据挖掘与机器学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逻辑、推理与问题求解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网络基础及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化算法及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智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gen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5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然语言理解与生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5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智能搜索理论与算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5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机交互与人机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5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智能系统及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器人学及机器人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器人环境感知与路径规划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器人导航、定位与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智能与自主机器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型机器人与特种机器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仿生与动物型机器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机器人系统与协调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知科学及智能信息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觉与注意信息的表达和整合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习与记忆过程的信息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感知、思维与语言模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脑成像技术的认知功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认知机理的计算模型及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脑机接口技术及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307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体智能的演化与自适应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科学与信息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晶体与薄膜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晶体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晶、多晶和微纳晶半导体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薄膜半导体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异质结构和低维结构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O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材料工艺设备的设计与研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半导体复合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聚合物半导体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成电路设计与测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芯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o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计方法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复用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模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混合、射频集成电路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深亚微米集成电路低功耗设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成电路设计自动化理论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米尺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MO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成电路设计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芯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oC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验证与测试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EMS/MCM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芯片建模与模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光电子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发光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激光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光探测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集成和光电子集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成像与显示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光伏材料与太阳电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柔性衬底的光电子器件与集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半导体光电子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3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电子器件封装与测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电子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传感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微波器件与集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功率器件与集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能量粒子探测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电子器件工艺及封装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薄膜电子器件与集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半导体电子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材料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器件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表面与界面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中杂质与缺陷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输运过程与半导体能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低维结构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光电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旋学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5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中新的物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成电路制造与封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成电路制造中的工艺技术与相关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eSi/S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O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应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新结构集成电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辐射集成电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集成电路的可靠性与可制造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芯片制造专用设备研制中的关键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先进封装技术与系统封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米电子器件及其集成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半导体微纳机电器件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纳机电系统模型、设计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DA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纳机电系统工艺、封装、测试及可靠性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纳机电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RF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波微纳机电器件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纳光机电器件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芯片微全分析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信息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米结构信息器件与纳电子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于分子结构的信息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子器件与自旋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导信息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40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原理信息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和光电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信息获取与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计算和光学逻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信号处理与人工视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存贮材料、器件及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全息与数字全息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成像、图像分析与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电子显示材料、器件及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子与光电子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源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源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集成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聚合物光电子器件与光子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探测材料与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紫外光电材料与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子晶体及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纤放大器与激光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2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光器件与光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2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纳光电子器件与光量子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2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波导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2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光电子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输与交换光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波光学与光信息传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通信与光网络关键技术与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由空间光传播与通信关键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与光纤传感材料、器件及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纤材料及特种光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测试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开关、光互连与光交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红外物理与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红外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红外辐射与物质相互作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红外探测、传输与发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红外探测材料与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红外成像光谱和信息识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红外技术新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红外遥感和红外空间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太赫兹波技术及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线性光学与量子光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线性光学效应及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频率变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量子计算、保密通讯与信息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孤子与非线性传播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强场与相对论的非线性光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激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激光物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激光与物质相互作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快光子学与超快过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体激光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体、准分子激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由电子激光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射线激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激光器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激光技术及应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谱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光谱分析法与设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谱诊断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快光谱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光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虚拟光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薄膜光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先进光学仪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先进光学制造与检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小光学器件与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8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度学与色度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8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适应光学及二元光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8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测量中的标准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8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造技术中的光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和光电子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激光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线性光学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能光学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9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无机光学复合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9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基光电子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09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光学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间光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间光学遥感方法与成像仿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间目标光学探测与识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深冷空间光学系统与深冷系统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0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间激光应用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0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相控阵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气与海洋光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气光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激光遥感与探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色信息获取与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下目标、海底光学探测与信息处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光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、医学光子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学标记、探针与光学功能成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分子操控与显微成像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命系统的光学效应及机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光与生物组织相互作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组织光谱技术及成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型医学光学诊疗方法与仪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05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交叉学科中的光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科学与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科学和管理思想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般管理理论与研究方法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筹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优化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排序、排队论与存储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供应链基础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决策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策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评价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测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心理与行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系统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系统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系统仿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工程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统可靠性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系统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1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信息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1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决策支持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1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信息与数据挖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量经济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险管理技术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复杂性研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识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1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商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战略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战略理论与决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竞争力与竞争优势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战略制定、实施与评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创新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行为与组织文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行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文化与跨文化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领导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薪酬与绩效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力资源开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司理财与财务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与审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计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场营销理论与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品牌与消费行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络营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作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产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量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术管理与技术经济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研发与技术创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知识产权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信息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信息资源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商务与商务智能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流与供应链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创业与中小企业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1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创业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1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小企业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2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营利组织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宏观管理与政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宏观经济管理与战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管理与政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银行体系与货币政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本市场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税管理与政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业政策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经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经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产业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村发展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户及组织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管理与公共政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管理基础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政策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府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管理与服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技管理与政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学计量学与科技评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技创新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知识产权管理与宏观政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管理与政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管理与政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安全与危机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劳动就业与社会保障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劳动就业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障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源环境政策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持续发展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政策与生态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源管理与政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发展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域发展战略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镇发展与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资源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图书情报档案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031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府与社会信息资源管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肺及气道结构、功能及发育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系统遗传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调控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系统炎症与感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系统免疫性疾病及变应性肺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气道重塑与气道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气管哮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慢性阻塞性肺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肺循环及肺血管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间质性肺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性肺损伤和急性呼吸窘迫综合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衰竭与呼吸支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睡眠呼吸障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纵隔与胸膜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胸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膈肌结构、功能及发育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肺移植和肺保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系统疾病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1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系统疾病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循环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脏结构与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循环系统遗传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肌细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管细胞损伤、修复、重构和再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脏发育异常与先天性心脏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电活动异常与心律失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冠状动脉性心脏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肺源性心脏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肌炎和心肌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感染性心内膜炎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脏瓣膜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包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力衰竭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管移植和辅助循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压调节异常与高血压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动脉粥样硬化与动脉硬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主动脉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围血管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淋巴管与淋巴循环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1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循环与休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2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管发生异常及血管结构与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2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循环系统免疫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2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循环系统疾病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22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循环系统疾病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系统发育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系统遗传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道结构与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肝胆胰结构与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腹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腹膜结构及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道内环境紊乱、黏膜屏障障碍及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道动力异常及功能性胃肠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系统内分泌及神经体液调节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胃酸分泌异常及酸相关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胃肠道免疫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系统血管及循环障碍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胃肠道及腹腔感染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肝胆胰免疫及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肝脏代谢障碍及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、毒物及酒精性消化系统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炎性及感染性肝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肝纤维化、肝硬化与门脉高压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肝再生、肝保护、肝衰竭、人工肝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1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胆石成因、胆石症及胆道系统炎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2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胰腺外分泌功能异常与胰腺炎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2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系统器官移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2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系统疾病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32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系统疾病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殖系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围生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生儿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性生殖系统结构、功能与发育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性生殖系统损伤与修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性生殖系统炎症与感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性生殖内分泌异常及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性生殖系统遗传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子宫内膜异位症与子宫腺肌症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性盆底功能障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性性功能障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乳腺结构、功能及发育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生殖系统结构、功能与发育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生殖系统损伤与修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生殖系统炎症与感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生殖内分泌异常及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生殖系统遗传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性功能障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卵子发生与受精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胚胎着床及早期胚胎发育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胎盘结构与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1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胎儿发育与产前诊断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2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妊娠及妊娠相关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2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娩与产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2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生儿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2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避孕、节育与妊娠终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2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子发生异常与男性不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2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性不孕不育与辅助生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2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殖医学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2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殖免疫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2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殖系统移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2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殖系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围生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生儿疾病相关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43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殖系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围生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生儿疾病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系统结构、功能与发育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系统遗传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系统损伤与修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系统感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系统免疫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系统结石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肾脏物质转运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肾脏内分泌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发性肾脏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发性肾脏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肾衰竭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肾移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前列腺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膀胱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尿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液净化和替代治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系统疾病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5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系统疾病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动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动系统结构、功能和发育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动系统遗传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动系统免疫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、关节、软组织医用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、关节、软组织损伤与修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、关节、软组织移植与重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、关节、软组织感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、关节、软组织疲劳与恢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、关节、软组织退行性病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、关节、软组织运动损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动系统畸形与矫正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动系统疾病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6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动系统疾病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系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谢和营养支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松果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丘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垂体发育及结构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状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状旁腺发育及结构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肾上腺发育及结构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胰岛发育、胰岛细胞分化再生及功能调控异常与胰岛移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系统炎症与感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系统遗传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系统免疫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松果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下丘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垂体疾病及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状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状旁腺疾病及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肾上腺疾病及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糖尿病发生的遗传和环境因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糖调控异常与胰岛素抵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糖尿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组织的内分泌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状腺和甲状旁腺移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能量代谢调节异常及肥胖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谢综合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糖代谢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1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脂代谢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2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脂肪细胞分化及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2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氨基酸代谢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2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酸代谢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2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、电解质代谢障碍及酸碱平衡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2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量元素、维生素代谢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2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钙磷代谢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2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转换、骨代谢异常和骨质疏松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2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养不良与营养支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2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遗传性代谢缺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2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系统疾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谢异常与营养支持领域相关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73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系统疾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谢异常与营养支持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液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血、造血调控与造血微环境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血相关器官（肝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脾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胸腺）结构及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红细胞异常及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细胞异常及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小板异常及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再生障碍性贫血和骨髓衰竭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髓增生异常综合征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髓增殖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液系统免疫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液系统感染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血、凝血与血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血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造血干细胞移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型与输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遗传性血液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液系统疾病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8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液系统疾病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系统和精神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意识障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认知功能障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躯体感觉、疼痛与镇痛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动调节与运动障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发育、遗传、代谢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脑血管结构、功能异常及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免疫调节异常及神经免疫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系统屏障和脑脊液异常及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系统炎症及感染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脑、脊髓、周围神经损伤及修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围神经、神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肌肉接头、肌肉、自主神经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变性、再生及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电活动异常与发作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脑功能保护、治疗与康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节律调控与节律紊乱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睡眠与睡眠障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器质性精神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质依赖和其他成瘾性障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1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神分裂症和其他精神障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2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症和应激相关障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2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境障碍、心理生理障碍和心身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2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格障碍、冲动控制障碍和性心理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2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童和青少年精神障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2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精神障碍与精神卫生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2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神疾病的心理测量和评估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2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理咨询与心理治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2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危机干预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2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系统和精神疾病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092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系统和精神疾病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免疫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器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的发育分化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应答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反应相关因子与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识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耐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调节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炎症、感染与免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器官移植与移植免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敏反应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身免疫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发及原发性免疫缺陷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有免疫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内分泌免疫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黏膜免疫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疾病的系统免疫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疫苗和佐剂研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接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防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相关疾病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0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疫相关疾病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及其附属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形态、结构和功能异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遗传及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免疫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感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感染性皮肤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附属器及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及其附属器疾病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及其附属器疾病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眼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角膜及眼表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2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晶状体与白内障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2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巩膜、葡萄膜、眼免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2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青光眼、视神经及视路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2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视网膜、脉络膜及玻璃体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2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视觉、视光学与近视、弱视及眼肌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2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身疾病眼部表现、眼眶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2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眼遗传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2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眼组织移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2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眼科疾病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2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眼科疾病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耳鼻咽喉头颈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嗅觉、鼻及前颅底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咽喉及颈部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耳及侧颅底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听觉异常与平衡障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3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耳鼻咽喉遗传与发育相关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3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耳鼻咽喉疾病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3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耳鼻咽喉疾病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颅颌面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颅颌面组织生长发育及牙再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颅颌面部骨、软骨组织的研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颌面部遗传性疾病和发育畸形及软组织缺损修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牙体牙髓及根尖周组织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牙周及口腔黏膜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唾液、涎腺疾病、口腔颌面脉管神经及颌骨良性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味觉、口颌面疼痛、咬合及颞下颌关节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牙缺损、缺失及牙颌畸形的修复与矫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颌面组织生物力学和生物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颌面疾病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4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颌面疾病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重症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创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烧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整形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肺复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5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脏器衰竭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5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毒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5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创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5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烧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5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冻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5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创面愈合与瘢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5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表组织器官畸形、损伤与修复、再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5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表组织器官移植与再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5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颅颌面畸形与矫正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5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重症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创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烧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整形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病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发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遗传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免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预防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复发与转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干细胞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诊断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化学药物治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物理治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生物治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综合治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康复（包括社会心理康复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研究体系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系统肿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液淋巴肿瘤（白血病除外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系统肿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系统肿瘤（含特殊感受器肿瘤）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1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系统肿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2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生殖系统肿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2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性生殖系统肿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2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乳腺肿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2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系统肿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2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与软组织肿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2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头颈部及颌面肿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62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、体表及其他部位肿瘤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康复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康复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像医学与生物医学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磁共振结构成像与疾病诊断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MR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与脑、脊髓功能异常检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磁共振成像技术与造影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线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电子与离子束、放射诊断与质量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超声与声学造影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光子学、光谱与光学成像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子影像与分子探针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图像数据处理与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脑电图、脑磁图与脑机交互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体医学信号检测、识别、处理与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医学传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医学系统建模及仿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信息系统与远程医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治疗计划、导航与机器人辅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介入医学与工程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康复工程与智能控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、基因载体系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1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米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2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用生物材料与植入科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2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细胞移植、组织再生与生物反应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2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工程与再生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2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工器官与特殊感受器仿生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2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磁与物理治疗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2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于检测、分析、成像及治疗的医学器件和仪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82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像医学与生物医学工程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病原微生物与感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原细菌、细菌感染与宿主免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原放线菌、放线菌感染与宿主免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原真菌、真菌感染与宿主免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9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毒、病毒感染与宿主免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9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病原微生物及感染与宿主免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9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寄生虫、寄生虫感染与宿主免疫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9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染病媒介生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9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原微生物变异与耐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9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获得性感染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9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传播疾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9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原微生物与感染研究与诊疗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19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原微生物与感染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验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生物化学检验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微生物学检验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细胞学和血液学检验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0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免疫学检验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0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分子生物学检验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0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检验新技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0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检验医学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种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种医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航空、航天、航海、潜水、高原、极地等极端环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射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2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射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3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医毒理、病理及毒物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3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医物证学、法医人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3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医精神病学及法医临床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3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医学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方病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病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4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方病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4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病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5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防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6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卫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6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卫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6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类营养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6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卫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6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幼保健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6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童少年卫生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6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毒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6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分析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6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染病流行病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6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传染病流行病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6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行病学方法与卫生统计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6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防医学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脏腑气血津液体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因病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证候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治则与治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方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诊断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络与腧穴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内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外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骨伤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妇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儿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眼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耳鼻喉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口腔科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老年病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养生与康复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针灸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1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摩推拿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2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医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72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学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资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鉴定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药效物质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质量评价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炮制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制剂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药性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神经精神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心脑血管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抗肿瘤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内分泌及代谢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抗炎与免疫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抗病毒与感染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1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消化与呼吸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1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泌尿与生殖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1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药代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1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毒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1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药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81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学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9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基础理论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9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临床基础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29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药学研究新技术和新方法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0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成药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0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然药物化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0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药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0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技术药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0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海洋药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0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种药物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0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设计与药物信息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0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剂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0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材料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0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分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0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资源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0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学其他科学问题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理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0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精神药物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0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脑血管药物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0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病药物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04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炎与免疫药物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05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肿瘤药物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06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感染药物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07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谢性疾病药物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08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与呼吸系统药物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09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液、泌尿与生殖系统药物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10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代谢与药物动力学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11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药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12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毒理</w:t>
            </w:r>
          </w:p>
        </w:tc>
      </w:tr>
      <w:tr>
        <w:trPr>
          <w:trHeight w:val="345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3113</w:t>
            </w:r>
          </w:p>
        </w:tc>
        <w:tc>
          <w:tcPr>
            <w:tcW w:w="7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理学其他科学问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1:00Z</dcterms:created>
  <dc:creator>徐敏</dc:creator>
  <dc:description/>
  <cp:keywords/>
  <dc:language>en-US</dc:language>
  <cp:lastModifiedBy>王颖</cp:lastModifiedBy>
  <dcterms:modified xsi:type="dcterms:W3CDTF">2012-08-09T07:51:00Z</dcterms:modified>
  <cp:revision>2</cp:revision>
  <dc:subject/>
  <dc:title>学科代码</dc:title>
</cp:coreProperties>
</file>